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</w:rPr>
        <w:t>Name ______________________  Date _______________________  Class ____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Descriptive Video Rubric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________</w:t>
        <w:br/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022"/>
        <w:gridCol w:w="5994"/>
        <w:gridCol w:w="1388"/>
        <w:gridCol w:w="848"/>
      </w:tblGrid>
      <w:tr>
        <w:trPr>
          <w:trHeight w:val="37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Wow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Goo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mergin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NC</w:t>
            </w:r>
          </w:p>
        </w:tc>
      </w:tr>
      <w:tr>
        <w:trPr>
          <w:trHeight w:val="116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ex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>Included important text  into media produ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unctuated direct speech proper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d quotation marks to identify information taken from sour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cript included quotations IN sentences, rather than as stand-al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scriptions came directly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kellig/the shed is thoroughly describ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se of Medi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/>
            </w:pP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 xml:space="preserve">Used media to inform </w:t>
            </w:r>
            <w:r>
              <w:rPr>
                <w:rFonts w:cs="Gill Sans MT" w:ascii="Gill Sans MT" w:hAnsi="Gill Sans MT"/>
                <w:b/>
              </w:rPr>
              <w:t xml:space="preserve">and </w:t>
            </w:r>
            <w:r>
              <w:rPr>
                <w:rFonts w:cs="Gill Sans MT" w:ascii="Gill Sans MT" w:hAnsi="Gill Sans MT"/>
              </w:rPr>
              <w:t>engage audi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d techniques to MAINTAIN audience inter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d media to express understanding of Skellig/the sh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/>
            </w:pPr>
            <w:r>
              <w:rPr>
                <w:rFonts w:cs="Gill Sans MT" w:ascii="Gill Sans MT" w:hAnsi="Gill Sans MT"/>
              </w:rPr>
              <w:t xml:space="preserve">Used video effects </w:t>
            </w:r>
            <w:r>
              <w:rPr>
                <w:rFonts w:cs="Gill Sans MT" w:ascii="Gill Sans MT" w:hAnsi="Gill Sans MT"/>
                <w:b/>
              </w:rPr>
              <w:t>and</w:t>
            </w:r>
            <w:r>
              <w:rPr>
                <w:rFonts w:cs="Gill Sans MT" w:ascii="Gill Sans MT" w:hAnsi="Gill Sans MT"/>
              </w:rPr>
              <w:t xml:space="preserve"> voice to emphasize images, ideas, or emo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municates ideas clearly through the use of details, closely related images, and media techniqu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rganization and Group Work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/>
            </w:pPr>
            <w:r>
              <w:rPr>
                <w:rFonts w:cs="Gill Sans MT" w:ascii="Gill Sans MT" w:hAnsi="Gill Sans MT"/>
              </w:rPr>
              <w:t>Completed organizers according to instr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esented images in a logical sequ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ccurately evaluated group process and individual contribu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8" w:leader="none"/>
              </w:tabs>
              <w:ind w:left="138" w:hanging="13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termined strengths and areas for improvement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25:00Z</dcterms:created>
  <dc:creator>Administrator</dc:creator>
  <dc:description/>
  <cp:keywords/>
  <dc:language>en-US</dc:language>
  <cp:lastModifiedBy>Administrator</cp:lastModifiedBy>
  <dcterms:modified xsi:type="dcterms:W3CDTF">2009-02-19T16:49:00Z</dcterms:modified>
  <cp:revision>1</cp:revision>
  <dc:subject/>
  <dc:title>Name ______________________  Date _______________________  Class ____</dc:title>
</cp:coreProperties>
</file>